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8330"/>
      </w:tblGrid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Heading2"/>
              <w:spacing w:before="240" w:after="60"/>
              <w:rPr>
                <w:color w:val="444444"/>
                <w:sz w:val="27"/>
                <w:szCs w:val="27"/>
              </w:rPr>
            </w:pPr>
            <w:r>
              <w:rPr/>
              <w:t>Tool 1: Flyers and letterbox drop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etterbox drops will work well if the ‘tool’ is exciting, colourful, easy to read, and it is clear as to who, what, where and why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Letterbox drops generally do not have a high response rate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89"/>
              <w:gridCol w:w="6421"/>
            </w:tblGrid>
            <w:tr>
              <w:trPr/>
              <w:tc>
                <w:tcPr>
                  <w:tcW w:w="1789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1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0"/>
                    <w:gridCol w:w="5991"/>
                  </w:tblGrid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Use appropriate language for your target audience</w:t>
                        </w:r>
                      </w:p>
                    </w:tc>
                  </w:tr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ffer a reward eg first 20 to reply get a free swim/movie pass</w:t>
                        </w:r>
                      </w:p>
                    </w:tc>
                  </w:tr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Make them interesting and fun to fill in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2"/>
              <w:rPr>
                <w:color w:val="444444"/>
                <w:sz w:val="27"/>
                <w:szCs w:val="27"/>
              </w:rPr>
            </w:pPr>
            <w:r>
              <w:rPr/>
              <w:t>Tool 2: Newspaper advertisemen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equire children to self select so may not attract widely representative response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SS principle (Keep it Simple) applies – simple script.  Few questions.</w:t>
              <w:br/>
              <w:t xml:space="preserve">Needs a “hook” – eg, first 50 children get reward (something children will like!)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mmunity newspapers usually welcome opportunities to be involved and are likely to make the most of photo opportunitie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Advertise in relevant sections such as Newspapers in Education – The Press or junior pages of other publications. The Communications Team can advise on best options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89"/>
              <w:gridCol w:w="6421"/>
            </w:tblGrid>
            <w:tr>
              <w:trPr/>
              <w:tc>
                <w:tcPr>
                  <w:tcW w:w="1789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1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0"/>
                    <w:gridCol w:w="5991"/>
                  </w:tblGrid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Be sure to identify the most appropriate newspapers to reach your target audience</w:t>
                        </w:r>
                      </w:p>
                    </w:tc>
                  </w:tr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Make the text large enough to read and capture attention</w:t>
                        </w:r>
                      </w:p>
                    </w:tc>
                  </w:tr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Use graphics and appropriate language for childre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2"/>
              <w:rPr>
                <w:color w:val="444444"/>
                <w:sz w:val="27"/>
                <w:szCs w:val="27"/>
              </w:rPr>
            </w:pPr>
            <w:r>
              <w:rPr/>
              <w:t>Tool 3: Events, Expos, Outdoor Exhibitions and Display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se can provide good opportunities for getting feedback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ed to have a ‘hook’ to encourage children to participate, eg, computerised on line consultation.  Children love hi tech tool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f using written surveys, remember KISS principle (Keep it Simple). Children’s attention span can be fleeting! Write separate questionnaires for adults and children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 interactive display may attract more interest and engagement, eg, large map of an area.  Children mark in areas they perceive to be unsafe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se child-friendly staff who engage well with children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Make your stand colourful, interesting, fun! Play music?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89"/>
              <w:gridCol w:w="6421"/>
            </w:tblGrid>
            <w:tr>
              <w:trPr/>
              <w:tc>
                <w:tcPr>
                  <w:tcW w:w="1789" w:type="dxa"/>
                  <w:tcBorders/>
                  <w:shd w:fill="FEE2B8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76325" cy="13239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27" r="-3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1" w:type="dxa"/>
                  <w:tcBorders/>
                  <w:shd w:fill="FEE2B8" w:val="clear"/>
                </w:tcPr>
                <w:p>
                  <w:pPr>
                    <w:pStyle w:val="Heading4"/>
                    <w:spacing w:before="60" w:after="60"/>
                    <w:rPr/>
                  </w:pPr>
                  <w:r>
                    <w:rPr/>
                    <w:t>Remembe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0"/>
                    <w:gridCol w:w="5991"/>
                  </w:tblGrid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Keep display at child height</w:t>
                        </w:r>
                      </w:p>
                    </w:tc>
                  </w:tr>
                  <w:tr>
                    <w:trPr/>
                    <w:tc>
                      <w:tcPr>
                        <w:tcW w:w="3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190" cy="15303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9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Offer giveaways like balloons, lollies, postcards, stickers, posters etc as rewards for taking par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4: Questionnaires and Survey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d to be expertly designed and carefully trialle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d to be written in a language children can understand with additional space for comment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iteracy can be a barrier to participatio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agrams and illustrations increase effectivenes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ovide help and assistance for children for whom English is a second language or those with disabilities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me children do not like questionnaires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4"/>
        <w:gridCol w:w="4956"/>
      </w:tblGrid>
      <w:tr>
        <w:trPr/>
        <w:tc>
          <w:tcPr>
            <w:tcW w:w="3684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urveys can be costly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6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4526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ffer an incentive to fill them in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them colourful and fun!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Keep the language simple and free from acronym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5: Group Interviews and Focus Group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pular with children and particularly productive if children know one another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est if used with related activities such as play, drawing, model building, writing a letter to the Mayor or short questionnaire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ron sharpens iron – children can inspire ideas amongst the group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Range of responses is likely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appropriate languag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them colourful and fun!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reate an environment where children feel comfortabl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cord their views accurately – beware of editing their views to make them more acceptable to adult decision maker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rrange meeting time and venue to suit the needs of participant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ke it fun!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6: Individual Interviews with Children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produce quality detailed informatio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enjoy individual attentio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ime consuming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ay be costly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cord their responses accurately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ve a list of questions. Person interviewed may like to see them first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Keep the language simple and ask open ended questions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ovide participants with background informati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7: One Off Events – Seminars, Workshops, Conferenc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ery useful for collecting a wide range of responses from a large group.  Potentially very inclusiv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xercises such as brainstorming, ‘graffiti’ exercises, role play and small group activities can be fu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quire careful organisation and preparatio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be great fun and high impact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ttract media attention and raise awarenes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tential for involving politicians and adult mentor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need a variety of activities, consultation tools and facilitators for different groups eg children with language or behavioural problems, ethnic groups. One size doesn’t fit al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need regular breaks to socialise/bond with others, discuss their ideas and re-energize, especially during day long meetings or forum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key is variety, flexibility and creativity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ildren are more likely to be enthusiastic about participating if they have helped plan the activity or seminar, rather than being a child slotted into an adult – designed forum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articipants do not all have to agree. Reassure them that the Council is interested in all views, not just those that seem more popular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0"/>
        <w:gridCol w:w="6850"/>
      </w:tblGrid>
      <w:tr>
        <w:trPr/>
        <w:tc>
          <w:tcPr>
            <w:tcW w:w="179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  <w:shd w:fill="FEE2B8" w:val="clear"/>
          </w:tcPr>
          <w:p>
            <w:pPr>
              <w:pStyle w:val="Heading4"/>
              <w:spacing w:before="60" w:after="60"/>
              <w:rPr/>
            </w:pPr>
            <w:r>
              <w:rPr/>
              <w:t>Remember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0"/>
              <w:gridCol w:w="6420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rganise getting to know you activities, if they are expected to work as a team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 age appropriate methods and language (don’t be boring!)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f you are not confident, find a facilitator who will help children put their views forward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uild trust, encourage shy members to speak out, don’t allow more confident members to dominat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hildren are more likely to say what they think when grouped with children of the same or similar ag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ve presenters with different backgrounds/experience and who are culturally aware</w:t>
                  </w:r>
                </w:p>
              </w:tc>
            </w:tr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190" cy="15303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rve child-friendly refreshmen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444444"/>
          <w:sz w:val="27"/>
          <w:szCs w:val="27"/>
        </w:rPr>
      </w:pPr>
      <w:r>
        <w:rPr/>
        <w:t>Tool 9: Children’s Councils, Parliaments, Forum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be longterm and ongoing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provide ongoing information and easy access to a group who become familiar with participation and consultation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ay produce useful information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 be popular with politicians and staff because a familiar group of children is easily accessible for consultation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ldom representative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ually involve a very small number of children. Great for them but what about all the rest?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ldom linked back to wider community for children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ually adult directed and controlled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nsultation can be tokenistic (ie children are apparently given a voice. They are invited to sit in conference panels as representatives of children but no opportunity is provided for them to formulate their ideas on the subject of discussion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Seldom results in implementation and genuine change at local level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EE2B8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76325" cy="1323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8330"/>
      </w:tblGrid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ildren need to see that the issues they are considering are relevant to them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volve children in designing the discussion forum. They are more likely to make a contribution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ve presenters with different backgrounds/experience and who are culturally aware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sure facilitators understand the difference between facilitating and leading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0:44:00Z</dcterms:created>
  <dc:creator>Educating NZ</dc:creator>
  <dc:description/>
  <cp:keywords/>
  <dc:language>en-US</dc:language>
  <cp:lastModifiedBy>Educating NZ</cp:lastModifiedBy>
  <dcterms:modified xsi:type="dcterms:W3CDTF">2009-03-23T00:44:00Z</dcterms:modified>
  <cp:revision>1</cp:revision>
  <dc:subject/>
  <dc:title> </dc:title>
</cp:coreProperties>
</file>